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rFonts w:ascii="Verdana" w:hAnsi="Verdana" w:cs="Verdana"/>
          <w:lang w:val="uk-UA"/>
        </w:rPr>
      </w:pPr>
      <w:r>
        <w:rPr>
          <w:rFonts w:cs="Verdana" w:ascii="Verdana" w:hAnsi="Verdana"/>
          <w:sz w:val="32"/>
          <w:szCs w:val="32"/>
          <w:lang w:val="uk-UA"/>
        </w:rPr>
        <w:t>План впровадження</w:t>
      </w:r>
      <w:r>
        <w:rPr>
          <w:rFonts w:cs="Verdana" w:ascii="Verdana" w:hAnsi="Verdana"/>
          <w:lang w:val="uk-U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uk-UA"/>
        </w:rPr>
        <w:t xml:space="preserve">Перегляньте пункти плану,  та додайте будь-які нові ідеї, які підходять для вашої навчальної теми. Обов’язково перевірте ретельно чи відповідає план впровадження Плану вивчення теми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b/>
          <w:b/>
          <w:i/>
          <w:i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Примітка:</w:t>
      </w:r>
      <w:r>
        <w:rPr>
          <w:rFonts w:cs="Verdana" w:ascii="Verdana" w:hAnsi="Verdana"/>
          <w:sz w:val="20"/>
          <w:szCs w:val="20"/>
          <w:lang w:val="uk-UA"/>
        </w:rPr>
        <w:t xml:space="preserve"> Ця форма є відкритою отже, її можна  редагувати. Вам може знадобитися захистити/заблокувати/закрити  цю форму після того, як ви додасте свої пункти, чи вилучите непотрібні. Якщо ви хочете перевірити, як працюють елементи форми, та сформувати нові поля для заповнення, от ознайомитися з тим, як це зробити, у  </w:t>
      </w:r>
      <w:r>
        <w:rPr>
          <w:rFonts w:cs="Verdana" w:ascii="Verdana" w:hAnsi="Verdana"/>
          <w:b/>
          <w:sz w:val="20"/>
          <w:szCs w:val="20"/>
          <w:lang w:val="uk-UA"/>
        </w:rPr>
        <w:t>Електронному довіднику</w:t>
      </w:r>
      <w:r>
        <w:rPr>
          <w:rFonts w:cs="Verdana" w:ascii="Verdana" w:hAnsi="Verdana"/>
          <w:sz w:val="20"/>
          <w:szCs w:val="20"/>
          <w:lang w:val="uk-UA"/>
        </w:rPr>
        <w:t xml:space="preserve"> Intel</w:t>
      </w:r>
      <w:r>
        <w:rPr>
          <w:rFonts w:cs="Verdana" w:ascii="Verdana" w:hAnsi="Verdana"/>
          <w:sz w:val="20"/>
          <w:szCs w:val="20"/>
          <w:vertAlign w:val="superscript"/>
          <w:lang w:val="uk-UA"/>
        </w:rPr>
        <w:t>®</w:t>
      </w:r>
      <w:r>
        <w:rPr>
          <w:rFonts w:cs="Verdana" w:ascii="Verdana" w:hAnsi="Verdana"/>
          <w:sz w:val="20"/>
          <w:szCs w:val="20"/>
          <w:lang w:val="uk-UA"/>
        </w:rPr>
        <w:t xml:space="preserve">, </w:t>
      </w:r>
      <w:r>
        <w:rPr>
          <w:rFonts w:cs="Verdana" w:ascii="Verdana" w:hAnsi="Verdana"/>
          <w:b/>
          <w:i/>
          <w:sz w:val="20"/>
          <w:szCs w:val="20"/>
          <w:lang w:val="uk-UA"/>
        </w:rPr>
        <w:t>Текстовий редактор, інструкція 10.10.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0"/>
          <w:szCs w:val="20"/>
          <w:lang w:val="uk-UA"/>
        </w:rPr>
      </w:pPr>
      <w:r>
        <w:rPr>
          <w:rFonts w:cs="Arial" w:ascii="Arial" w:hAnsi="Arial"/>
          <w:b/>
          <w:i/>
          <w:shadow/>
          <w:sz w:val="20"/>
          <w:szCs w:val="20"/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uk-UA"/>
              </w:rPr>
              <w:t>Що необхідно здійснити до початку виконання учнями проект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Хто буде це робити або хто буде допомагати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Коли це необхідно зробити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0" w:name="__Fieldmark__0_1211175955"/>
            <w:bookmarkStart w:id="1" w:name="__Fieldmark__0_1211175955"/>
            <w:bookmarkEnd w:id="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ідправити та зібрати форми щодо надання прав/дозволів (щодо політики безпечного використання Інтернету з учнями, форми згоди батьків щодо Інтернет-проектів, обсягу та якості розміщеної учнями інформації в Інтернеті, правил поведінки на виїзних заняттях тощо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" w:name="__Fieldmark__3_1211175955"/>
            <w:bookmarkStart w:id="3" w:name="__Fieldmark__3_1211175955"/>
            <w:bookmarkEnd w:id="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еревірити потрібні комп’ютерні програми у комп’ютерному класі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" w:name="__Fieldmark__6_1211175955"/>
            <w:bookmarkStart w:id="5" w:name="__Fieldmark__6_1211175955"/>
            <w:bookmarkEnd w:id="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Необхідне обладнання/перевірка наявності та справності /оренда (відеокамера, сканер тощо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" w:name="__Fieldmark__9_1211175955"/>
            <w:bookmarkStart w:id="7" w:name="__Fieldmark__9_1211175955"/>
            <w:bookmarkEnd w:id="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резервувати час у комп’ютерному класі та/ або в читальному залі бібліоте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" w:name="__Fieldmark__12_1211175955"/>
            <w:bookmarkStart w:id="9" w:name="__Fieldmark__12_1211175955"/>
            <w:bookmarkEnd w:id="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лучити технічних спеціалістів, батьків, або волонтерів спільноти для допомоги у здійсненні проект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0" w:name="__Fieldmark__15_1211175955"/>
            <w:bookmarkStart w:id="11" w:name="__Fieldmark__15_1211175955"/>
            <w:bookmarkEnd w:id="1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еревірити наявність потрібних книг/DVD/CD у класі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 інформатики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2" w:name="__Fieldmark__18_1211175955"/>
            <w:bookmarkStart w:id="13" w:name="__Fieldmark__18_1211175955"/>
            <w:bookmarkEnd w:id="1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Створити закладки у Інтернеті, в браузері («Вибране»), використати відповідні теги  або зберегти посилання на потрібні сайти у класному вікі або на іншій веб сторінці для того, щоб учні могли ними легко скористатися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4" w:name="__Fieldmark__21_1211175955"/>
            <w:bookmarkStart w:id="15" w:name="__Fieldmark__21_1211175955"/>
            <w:bookmarkEnd w:id="1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становити зв’язки та узгодити проектні плани з класом-партнеро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6" w:name="__Fieldmark__24_1211175955"/>
            <w:bookmarkStart w:id="17" w:name="__Fieldmark__24_1211175955"/>
            <w:bookmarkEnd w:id="1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ровести заняття або додаткову підготовку учнів щодо використання нових технічних та комп’ютерних  засоб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18" w:name="__Fieldmark__27_1211175955"/>
            <w:bookmarkStart w:id="19" w:name="__Fieldmark__27_1211175955"/>
            <w:bookmarkEnd w:id="1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нести у розклад роботи школи публічну презентацію завершених учнівських проект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0" w:name="__Fieldmark__30_1211175955"/>
            <w:bookmarkStart w:id="21" w:name="__Fieldmark__30_1211175955"/>
            <w:bookmarkEnd w:id="2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Розмістити статтю про майбутній проект в шкільній газеті або на шкільному веб сайті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2" w:name="__Fieldmark__33_1211175955"/>
            <w:bookmarkStart w:id="23" w:name="__Fieldmark__33_1211175955"/>
            <w:bookmarkEnd w:id="2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ідправити інформаційний бюлетень або електронне повідомлення про ваш проект батькам або/та  керівникам спільнот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4" w:name="__Fieldmark__36_1211175955"/>
            <w:bookmarkStart w:id="25" w:name="__Fieldmark__36_1211175955"/>
            <w:bookmarkEnd w:id="2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Організувати участь незалежних доповідачів або консультантів проект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6" w:name="__Fieldmark__39_1211175955"/>
            <w:bookmarkStart w:id="27" w:name="__Fieldmark__39_1211175955"/>
            <w:bookmarkEnd w:id="2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просити представників центральної  та/або місцевої газети для висвітлення участі  учнів у цікавому проекті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28" w:name="__Fieldmark__42_1211175955"/>
            <w:bookmarkStart w:id="29" w:name="__Fieldmark__42_1211175955"/>
            <w:bookmarkEnd w:id="2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Придбати/отримати матеріали та засоби для підтримки практичних видів діяльності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0" w:name="__Fieldmark__45_1211175955"/>
            <w:bookmarkStart w:id="31" w:name="__Fieldmark__45_1211175955"/>
            <w:bookmarkEnd w:id="3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Оновити створений вчителем веб сайт або вікі для застосування учнями упродовж навчальної теми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2" w:name="__Fieldmark__48_1211175955"/>
            <w:bookmarkStart w:id="33" w:name="__Fieldmark__48_1211175955"/>
            <w:bookmarkEnd w:id="3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Спланувати та розробити план управління учнівськими файлами, включаючи перевірку прогресу учнів у навчанні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перед проектом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4" w:name="__Fieldmark__51_1211175955"/>
            <w:bookmarkStart w:id="35" w:name="__Fieldmark__51_1211175955"/>
            <w:bookmarkEnd w:id="3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6" w:name="__Fieldmark__55_1211175955"/>
            <w:bookmarkStart w:id="37" w:name="__Fieldmark__55_1211175955"/>
            <w:bookmarkEnd w:id="3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38" w:name="__Fieldmark__59_1211175955"/>
            <w:bookmarkStart w:id="39" w:name="__Fieldmark__59_1211175955"/>
            <w:bookmarkEnd w:id="3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0" w:name="__Fieldmark__63_1211175955"/>
            <w:bookmarkStart w:id="41" w:name="__Fieldmark__63_1211175955"/>
            <w:bookmarkEnd w:id="4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2" w:name="__Fieldmark__67_1211175955"/>
            <w:bookmarkStart w:id="43" w:name="__Fieldmark__67_1211175955"/>
            <w:bookmarkEnd w:id="4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4" w:name="__Fieldmark__71_1211175955"/>
            <w:bookmarkStart w:id="45" w:name="__Fieldmark__71_1211175955"/>
            <w:bookmarkEnd w:id="4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Що необхідно здійснити упродовж виконання учнями проектів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Хто буде це робити або хто буде допомагати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Коли це необхідно зробити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6" w:name="__Fieldmark__75_1211175955"/>
            <w:bookmarkStart w:id="47" w:name="__Fieldmark__75_1211175955"/>
            <w:bookmarkEnd w:id="4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Організувати команди однокласників для роботи та взаємоперевірки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48" w:name="__Fieldmark__78_1211175955"/>
            <w:bookmarkStart w:id="49" w:name="__Fieldmark__78_1211175955"/>
            <w:bookmarkEnd w:id="4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Отримати доступ до учнівських файлів та їх сторінок у мережі, спільному сайті, вікі або надісланих вам електронною поштою та забезпечити надання зворотного зв'язку щодо їх робі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 інформатики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0" w:name="__Fieldmark__81_1211175955"/>
            <w:bookmarkStart w:id="51" w:name="__Fieldmark__81_1211175955"/>
            <w:bookmarkEnd w:id="5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телефонувати доповідачам, консультантам або добровольцям за кілька днів до запланованого візиту в клас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2" w:name="__Fieldmark__84_1211175955"/>
            <w:bookmarkStart w:id="53" w:name="__Fieldmark__84_1211175955"/>
            <w:bookmarkEnd w:id="5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Сфотографувати працюючих над проектом учні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4" w:name="__Fieldmark__87_1211175955"/>
            <w:bookmarkStart w:id="55" w:name="__Fieldmark__87_1211175955"/>
            <w:bookmarkEnd w:id="5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просити представників центральної та/або місцевої газети для висвітлення процесу  роботи учнів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6" w:name="__Fieldmark__90_1211175955"/>
            <w:bookmarkStart w:id="57" w:name="__Fieldmark__90_1211175955"/>
            <w:bookmarkEnd w:id="5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Моніторинг розміщених в мережі Інтернет продуктів учнів щодо їх раціонального, безпечного та відповідального використання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 інформатики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58" w:name="__Fieldmark__93_1211175955"/>
            <w:bookmarkStart w:id="59" w:name="__Fieldmark__93_1211175955"/>
            <w:bookmarkEnd w:id="5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Моніторинг прогресу створення портфоліо учн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 ход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0" w:name="__Fieldmark__96_1211175955"/>
            <w:bookmarkStart w:id="61" w:name="__Fieldmark__96_1211175955"/>
            <w:bookmarkEnd w:id="6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2" w:name="__Fieldmark__100_1211175955"/>
            <w:bookmarkStart w:id="63" w:name="__Fieldmark__100_1211175955"/>
            <w:bookmarkEnd w:id="6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4" w:name="__Fieldmark__104_1211175955"/>
            <w:bookmarkStart w:id="65" w:name="__Fieldmark__104_1211175955"/>
            <w:bookmarkEnd w:id="6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6" w:name="__Fieldmark__108_1211175955"/>
            <w:bookmarkStart w:id="67" w:name="__Fieldmark__108_1211175955"/>
            <w:bookmarkEnd w:id="6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68" w:name="__Fieldmark__112_1211175955"/>
            <w:bookmarkStart w:id="69" w:name="__Fieldmark__112_1211175955"/>
            <w:bookmarkEnd w:id="6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Що необхідно здійснити наприкінці виконання проектів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Хто буде це робити або хто буде допомагати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Коли це необхідно зробити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0" w:name="__Fieldmark__116_1211175955"/>
            <w:bookmarkStart w:id="71" w:name="__Fieldmark__116_1211175955"/>
            <w:bookmarkEnd w:id="7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ідправити повідомлення з подякою доповідачам/добровольцям/людям, що виділили час або ресурс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2" w:name="__Fieldmark__119_1211175955"/>
            <w:bookmarkStart w:id="73" w:name="__Fieldmark__119_1211175955"/>
            <w:bookmarkEnd w:id="7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Забезпечити оцінювання навчання учнів і успіху проекту в цілому, отримання зворотного зв’язку щодо успіху навчальної теми (самооцінка вчителя, опитування батьків, анкетування через мережу Інтернет і т.д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4" w:name="__Fieldmark__122_1211175955"/>
            <w:bookmarkStart w:id="75" w:name="__Fieldmark__122_1211175955"/>
            <w:bookmarkEnd w:id="7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порядкувати файли на комп’ютерах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6" w:name="__Fieldmark__125_1211175955"/>
            <w:bookmarkStart w:id="77" w:name="__Fieldmark__125_1211175955"/>
            <w:bookmarkEnd w:id="7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Повернути обладнання, книги, матеріали тощ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78" w:name="__Fieldmark__128_1211175955"/>
            <w:bookmarkStart w:id="79" w:name="__Fieldmark__128_1211175955"/>
            <w:bookmarkEnd w:id="7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ручити сертифікати нагород(и) учням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0" w:name="__Fieldmark__131_1211175955"/>
            <w:bookmarkStart w:id="81" w:name="__Fieldmark__131_1211175955"/>
            <w:bookmarkEnd w:id="8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Внесіть до розкладу презентацію для педагогічної ради, шкільного та батьківського комітету, місцевої ради і т.д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адміністрація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2" w:name="__Fieldmark__134_1211175955"/>
            <w:bookmarkStart w:id="83" w:name="__Fieldmark__134_1211175955"/>
            <w:bookmarkEnd w:id="8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>Інтегруйте запитання у навчальні теми, які будуть розширювати та доповнювати Ключове запитання, поставлене у наступній навчальній темі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4" w:name="__Fieldmark__137_1211175955"/>
            <w:bookmarkStart w:id="85" w:name="__Fieldmark__137_1211175955"/>
            <w:bookmarkEnd w:id="85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  <w:t xml:space="preserve">Подумайте про наступну навчальну тему, до якої можна ефективно інтегрувати комп’ютерні технології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вчитель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uk-UA"/>
              </w:rPr>
              <w:t>наприкінці проект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6" w:name="__Fieldmark__140_1211175955"/>
            <w:bookmarkStart w:id="87" w:name="__Fieldmark__140_1211175955"/>
            <w:bookmarkEnd w:id="87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88" w:name="__Fieldmark__144_1211175955"/>
            <w:bookmarkStart w:id="89" w:name="__Fieldmark__144_1211175955"/>
            <w:bookmarkEnd w:id="89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90" w:name="__Fieldmark__148_1211175955"/>
            <w:bookmarkStart w:id="91" w:name="__Fieldmark__148_1211175955"/>
            <w:bookmarkEnd w:id="91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separate"/>
            </w:r>
            <w:bookmarkStart w:id="92" w:name="__Fieldmark__152_1211175955"/>
            <w:bookmarkStart w:id="93" w:name="__Fieldmark__152_1211175955"/>
            <w:bookmarkEnd w:id="93"/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  <w:tab/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uk-UA"/>
        </w:rPr>
        <w:t>Що ще необхідно здійснити, щоб ваш  виконання учнями проектів було успішним</w:t>
      </w:r>
      <w:r>
        <w:rPr/>
        <w:t>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uk-U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p>
      <w:pPr>
        <w:pStyle w:val="Style13"/>
        <w:spacing w:before="0" w:after="0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rkerFeltThin-Plain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</w:t>
    </w:r>
    <w:r>
      <w:rPr>
        <w:rFonts w:cs="Verdana" w:ascii="Verdana" w:hAnsi="Verdana"/>
        <w:sz w:val="16"/>
        <w:szCs w:val="16"/>
        <w:lang w:val="ru-RU"/>
      </w:rPr>
      <w:t>11</w:t>
    </w:r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uk-UA"/>
      </w:rPr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lang w:val="ru-RU"/>
      </w:rPr>
      <w:t xml:space="preserve">® </w:t>
    </w:r>
    <w:r>
      <w:rPr>
        <w:rFonts w:cs="Verdana" w:ascii="Verdana" w:hAnsi="Verdana"/>
        <w:b/>
        <w:bCs/>
        <w:sz w:val="14"/>
        <w:szCs w:val="14"/>
        <w:lang w:val="uk-UA"/>
      </w:rPr>
      <w:t>«Навчання для майбутнього»</w:t>
    </w:r>
  </w:p>
  <w:p>
    <w:pPr>
      <w:pStyle w:val="Header"/>
      <w:rPr>
        <w:b/>
        <w:b/>
        <w:sz w:val="14"/>
        <w:szCs w:val="14"/>
        <w:lang w:val="uk-UA"/>
      </w:rPr>
    </w:pPr>
    <w:r>
      <w:rPr>
        <w:rFonts w:cs="Verdana" w:ascii="Verdana" w:hAnsi="Verdana"/>
        <w:b/>
        <w:sz w:val="14"/>
        <w:szCs w:val="14"/>
        <w:lang w:val="uk-UA"/>
      </w:rPr>
      <w:t>Базовий курс</w:t>
    </w:r>
  </w:p>
  <w:p>
    <w:pPr>
      <w:pStyle w:val="Header"/>
      <w:rPr>
        <w:b/>
        <w:b/>
        <w:sz w:val="14"/>
        <w:szCs w:val="14"/>
        <w:lang w:val="uk-UA"/>
      </w:rPr>
    </w:pPr>
    <w:r>
      <w:rPr>
        <w:b/>
        <w:sz w:val="14"/>
        <w:szCs w:val="1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860A8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Bodycontent1">
    <w:name w:val="bodycontent1"/>
    <w:basedOn w:val="Style10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Style10"/>
    <w:qFormat/>
    <w:rPr>
      <w:i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/>
    <w:rPr>
      <w:rFonts w:ascii="MarkerFeltThin-Plain;Times New Roman" w:hAnsi="MarkerFeltThin-Plain;Times New Roman" w:cs="MarkerFeltThin-Plain;Times New Roma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Times New Roman" w:hAnsi="Helvetica Neue;Times New Roman" w:cs="Helvetica Neue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Times New Roman" w:hAnsi="Helvetica Neue;Times New Roman" w:eastAsia="Times New Roman" w:cs="Helvetica Neue;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Style19">
    <w:name w:val="Маркированный список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Style20">
    <w:name w:val="Название объекта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lementation_Plan_Template_ukr_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5:00Z</dcterms:created>
  <dc:creator>SamLab.ws</dc:creator>
  <dc:description/>
  <cp:keywords/>
  <dc:language>en-US</dc:language>
  <cp:lastModifiedBy>user</cp:lastModifiedBy>
  <dcterms:modified xsi:type="dcterms:W3CDTF">2013-03-02T22:40:00Z</dcterms:modified>
  <cp:revision>3</cp:revision>
  <dc:subject/>
  <dc:title>Intel® Teach Program Essentials Course</dc:title>
</cp:coreProperties>
</file>